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IX Konkurs Pianistyczny dla Młodych Amatorów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w Murowanej Goślini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MUZYKA POLSKA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W 100 ROCZNICĘ NIEPODLEGŁOŚCI </w: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RGANIZATORZY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łeczne Ognisko Artystyczne w Murowanej Goślin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koła Podstawowa nr 2 im. Henryka Sienkiewicza w Murowanej Goślin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ejsko-Gminny Ośrodek Kultury i Rekreacji w Murowanej Gośli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ATRONAT HONOROWY: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Burmistrz Miasta i Gminy Murowana Goślin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oraz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ro Sinfonik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</w:t>
      </w:r>
      <w:r>
        <w:rPr/>
        <w:t xml:space="preserve">CELE KONKURS: </w:t>
      </w:r>
    </w:p>
    <w:p>
      <w:pPr>
        <w:pStyle w:val="Normal"/>
        <w:numPr>
          <w:ilvl w:val="0"/>
          <w:numId w:val="1"/>
        </w:numPr>
        <w:rPr/>
      </w:pPr>
      <w:r>
        <w:rPr/>
        <w:t>promowanie muzyki  polskiej wśród dzieci i młodzieży</w:t>
      </w:r>
    </w:p>
    <w:p>
      <w:pPr>
        <w:pStyle w:val="Normal"/>
        <w:numPr>
          <w:ilvl w:val="0"/>
          <w:numId w:val="1"/>
        </w:numPr>
        <w:rPr/>
      </w:pPr>
      <w:r>
        <w:rPr/>
        <w:t>prezentacja umiejętności pianistycznych ruchu amatorskiego</w:t>
      </w:r>
    </w:p>
    <w:p>
      <w:pPr>
        <w:pStyle w:val="Normal"/>
        <w:numPr>
          <w:ilvl w:val="0"/>
          <w:numId w:val="1"/>
        </w:numPr>
        <w:rPr/>
      </w:pPr>
      <w:r>
        <w:rPr/>
        <w:t>wyłonienie młodych talentów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</w:t>
      </w:r>
      <w:r>
        <w:rPr/>
        <w:t>WARUNKI OGÓL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1. Konkurs jest imprezą otwartą, w której mogą brać udział dzieci i młodzież gminy Murowana Goślina , a także członkowie Pro Sinfoniki - wyłącznie amatorzy, nie uczęszczający                                        do szkół muzycznych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2. Przesłuchania prowadzone będą w dwóch kategoriach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</w:t>
      </w:r>
      <w:r>
        <w:rPr/>
        <w:t>młodsza - urodzeni w latach  2011 - 2008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</w:t>
      </w:r>
      <w:r>
        <w:rPr/>
        <w:t>starsza - urodzeni w roku 2007 i stars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3. Dopuszcza się ewentualne zmiany w grupach wiekowych ze względu na ilość zgłoszeń</w:t>
      </w:r>
    </w:p>
    <w:p>
      <w:pPr>
        <w:pStyle w:val="Normal"/>
        <w:rPr/>
      </w:pPr>
      <w:r>
        <w:rPr/>
        <w:t>kandydatów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4.  Termin konkursu –</w:t>
      </w:r>
    </w:p>
    <w:p>
      <w:pPr>
        <w:pStyle w:val="Normal"/>
        <w:rPr/>
      </w:pPr>
      <w:r>
        <w:rPr>
          <w:b/>
          <w:bCs/>
        </w:rPr>
        <w:t>1.12. 2018 godz. 11.00 aula Szkoły Podstawowej nr 2 w Murowanej Goślini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5. Uczestnicy konkursu prezentują 2 utwory:</w:t>
      </w:r>
    </w:p>
    <w:p>
      <w:pPr>
        <w:pStyle w:val="Normal"/>
        <w:rPr/>
      </w:pPr>
      <w:r>
        <w:rPr/>
        <w:t>1. Muzyka polska kompozytorów XVIII – XIX w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grupa starsza – opracowania muzyki scenicznej - fragmenty oper, baletów, pieśni artystycznych, utwory z cechami tańców narodowych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grupa młodsza – utwory oparte na narodowych tańcach, pieśni patriotyczne, artystyczne</w:t>
      </w:r>
    </w:p>
    <w:p>
      <w:pPr>
        <w:pStyle w:val="Normal"/>
        <w:rPr/>
      </w:pPr>
      <w:r>
        <w:rPr/>
        <w:t>2. Muzyka rozrywkowa XX - XXI w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grupa starsza – przeboje polskiej muzyki rozrywkowej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 xml:space="preserve">grupa młodsza – piosenki harcerskie, biesiadne, rozrywka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6. Pianiści swój program wykonują z pamię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7. Uczestnicy losują kolejność występ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8. Zgłoszenia uczestników należy dostarczyć do 23.XI.2018  na ręce Jadwigi Maćkowiak –</w:t>
      </w:r>
    </w:p>
    <w:p>
      <w:pPr>
        <w:pStyle w:val="Normal"/>
        <w:rPr/>
      </w:pPr>
      <w:r>
        <w:rPr/>
        <w:t xml:space="preserve">organizatora konkursu lub drogą elektroniczną </w:t>
      </w:r>
      <w:r>
        <w:rPr>
          <w:b/>
          <w:bCs/>
        </w:rPr>
        <w:t>m.wisia@wp.pl</w:t>
      </w:r>
      <w:r>
        <w:rPr/>
        <w:t xml:space="preserve"> lub </w:t>
      </w:r>
      <w:r>
        <w:rPr>
          <w:b/>
        </w:rPr>
        <w:t>dom.kultury@murowana-goslina.pl</w:t>
      </w:r>
    </w:p>
    <w:p>
      <w:pPr>
        <w:pStyle w:val="Normal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 xml:space="preserve">9. Konkursowe przesłuchania odbywać się będą z udziałem publiczności.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10. Jury  oceniać będzie umiejętności wykonawcze  zwracając uwagę na poprawność wykonania utworów, stopień trudności , zachowanie stylu i ogólne wrażenia  artystyczne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Normal"/>
        <w:rPr>
          <w:kern w:val="2"/>
        </w:rPr>
      </w:pPr>
      <w:r>
        <w:rPr>
          <w:rFonts w:eastAsia="Liberation Serif;Times New Roman" w:cs="Liberation Serif;Times New Roman"/>
        </w:rPr>
        <w:t xml:space="preserve">      </w:t>
      </w:r>
      <w:r>
        <w:rPr/>
        <w:t>11. Przewiduje się nagrody finansowe dla laureatów (I miejsce - 150 zł, II miejsce - 100 zł, III miejsce - 50 zł) w każdej kategorii wiekowej i dyplomy uczestnictwa dla wszystkich uczestników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12.  O sposobie podziału nagród decyduje Jury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13  Decyzje Jury są ostateczne i niepodważ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14.  Przesłuchania zakończą się ogłoszeniem wyników i  wręczeniem nagród   i dyplomów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PLACÓWKI ORGANIZACYJ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koła Podstawowa nr 2 </w:t>
      </w:r>
    </w:p>
    <w:p>
      <w:pPr>
        <w:pStyle w:val="Normal"/>
        <w:rPr/>
      </w:pPr>
      <w:r>
        <w:rPr/>
        <w:t xml:space="preserve">ul. gen. T. Kutrzeby 3 </w:t>
      </w:r>
    </w:p>
    <w:p>
      <w:pPr>
        <w:pStyle w:val="Normal"/>
        <w:rPr/>
      </w:pPr>
      <w:r>
        <w:rPr/>
        <w:t>62-020 Murowana Goślina</w:t>
      </w:r>
    </w:p>
    <w:p>
      <w:pPr>
        <w:pStyle w:val="Normal"/>
        <w:rPr/>
      </w:pPr>
      <w:r>
        <w:rPr/>
        <w:t>sp2@murowana-goslina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ko – Gminny Ośrodek Kultury i Rekreacji</w:t>
      </w:r>
    </w:p>
    <w:p>
      <w:pPr>
        <w:pStyle w:val="Normal"/>
        <w:rPr/>
      </w:pPr>
      <w:r>
        <w:rPr/>
        <w:t>62-020 Murowana Goślina</w:t>
      </w:r>
    </w:p>
    <w:p>
      <w:pPr>
        <w:pStyle w:val="Normal"/>
        <w:rPr/>
      </w:pPr>
      <w:r>
        <w:rPr/>
        <w:t>ul .Mściszewska 10</w:t>
      </w:r>
    </w:p>
    <w:p>
      <w:pPr>
        <w:pStyle w:val="Normal"/>
        <w:rPr/>
      </w:pPr>
      <w:r>
        <w:rPr/>
        <w:t>dom.kultury@murowana-goslina.p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43:00Z</dcterms:created>
  <dc:creator>DELL01</dc:creator>
  <dc:description/>
  <cp:keywords/>
  <dc:language>en-US</dc:language>
  <cp:lastModifiedBy>DELL01</cp:lastModifiedBy>
  <dcterms:modified xsi:type="dcterms:W3CDTF">2018-09-26T12:47:00Z</dcterms:modified>
  <cp:revision>4</cp:revision>
  <dc:subject/>
  <dc:title/>
</cp:coreProperties>
</file>